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Fonts w:cs="Cambria"/>
          <w:lang w:val="es-ES"/>
        </w:rPr>
        <w:t xml:space="preserve"> </w:t>
      </w:r>
      <w:r>
        <w:rPr>
          <w:lang w:val="es-ES"/>
        </w:rPr>
        <w:t>___________________________________________________________ Date _____________</w:t>
        <w:tab/>
        <w:tab/>
        <w:t>Cinemática: interpretación de gráfic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80"/>
        <w:gridCol w:w="477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s-ES"/>
              </w:rPr>
            </w:pPr>
            <w:r>
              <w:rPr>
                <w:lang w:val="es-ES"/>
              </w:rPr>
              <w:t xml:space="preserve">Gráfico A: y vs. x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es-ES"/>
              </w:rPr>
              <w:t>Gráfico</w:t>
            </w:r>
            <w:r>
              <w:rPr/>
              <w:t xml:space="preserve"> B: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es-ES"/>
              </w:rPr>
              <w:t>Gráfico</w:t>
            </w:r>
            <w:r>
              <w:rPr/>
              <w:t xml:space="preserve"> C: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inline distT="0" distB="0" distL="0" distR="0">
                  <wp:extent cx="3188335" cy="2550795"/>
                  <wp:effectExtent l="0" t="0" r="0" b="0"/>
                  <wp:docPr id="1" name="C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335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inline distT="0" distB="0" distL="0" distR="0">
                  <wp:extent cx="2840990" cy="2554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255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1905" distL="114935" distR="114935" simplePos="0" locked="0" layoutInCell="1" allowOverlap="1" relativeHeight="6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234950</wp:posOffset>
                  </wp:positionV>
                  <wp:extent cx="2755265" cy="2633345"/>
                  <wp:effectExtent l="0" t="0" r="0" b="0"/>
                  <wp:wrapTight wrapText="bothSides">
                    <wp:wrapPolygon edited="0">
                      <wp:start x="-195" y="-205"/>
                      <wp:lineTo x="-195" y="21696"/>
                      <wp:lineTo x="21628" y="21696"/>
                      <wp:lineTo x="21628" y="-205"/>
                      <wp:lineTo x="-195" y="-205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 xml:space="preserve">Ecuación de movimiento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uación de movimient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uación de movimiento 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ció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ció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ción: 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 xml:space="preserve">Gráfico D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 xml:space="preserve">Gráfico E: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363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inline distT="0" distB="0" distL="0" distR="0">
                  <wp:extent cx="2962910" cy="2178050"/>
                  <wp:effectExtent l="0" t="0" r="0" b="0"/>
                  <wp:docPr id="4" name="C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inline distT="0" distB="0" distL="0" distR="0">
                  <wp:extent cx="2828925" cy="2178050"/>
                  <wp:effectExtent l="0" t="0" r="0" b="0"/>
                  <wp:docPr id="5" name="C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Dibuja de forma aproximada un gráfico posición- tiempo que describa el gráfico 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Supón </w:t>
            </w: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 xml:space="preserve">i </w:t>
            </w:r>
            <w:r>
              <w:rPr>
                <w:i/>
                <w:sz w:val="20"/>
              </w:rPr>
              <w:t xml:space="preserve">= </w:t>
            </w:r>
            <w:r>
              <w:rPr>
                <w:sz w:val="20"/>
              </w:rPr>
              <w:t>0 m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 xml:space="preserve">Ecuació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ció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buja gráfico v-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20"/>
                <w:lang w:val="es-ES"/>
              </w:rPr>
              <w:t xml:space="preserve">Dibuja un gráfico aceleración- tiempo que describe el gráfico E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¿Ecuación?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9:00Z</dcterms:created>
  <dc:creator>Tina Lee</dc:creator>
  <dc:description/>
  <cp:keywords/>
  <dc:language>en-US</dc:language>
  <cp:lastModifiedBy>user</cp:lastModifiedBy>
  <cp:lastPrinted>2010-12-13T12:59:00Z</cp:lastPrinted>
  <dcterms:modified xsi:type="dcterms:W3CDTF">2015-11-10T09:13:00Z</dcterms:modified>
  <cp:revision>7</cp:revision>
  <dc:subject/>
  <dc:title/>
</cp:coreProperties>
</file>