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Práctica Ley de Hook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Uno de los efectos de las fuerzas son las deformaciones. Vamos a medir cuánto se estira un muelle según la masa que cuelgue de él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77"/>
        <w:gridCol w:w="1683"/>
        <w:gridCol w:w="1809"/>
        <w:gridCol w:w="1791"/>
      </w:tblGrid>
      <w:tr>
        <w:trPr>
          <w:trHeight w:val="36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sa (g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= Peso=m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o (cm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(cm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-Lo=x (cm)</w:t>
            </w:r>
          </w:p>
        </w:tc>
      </w:tr>
      <w:tr>
        <w:trPr>
          <w:trHeight w:val="3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Representa ahora la gráfica, elongación (eje X)  frente a la fuerza aplicada (eje Y)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3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683"/>
      </w:tblGrid>
      <w:tr>
        <w:trPr>
          <w:trHeight w:val="36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= m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x= L-Lo</w:t>
            </w:r>
          </w:p>
        </w:tc>
      </w:tr>
      <w:tr>
        <w:trPr>
          <w:trHeight w:val="38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6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8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485130" cy="724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  <w:t>Enuncia la ley de Hooke: La elongación que experimenta un muelle es---------------------------------------------- al valor de la masa que cuelga de él.</w:t>
      </w:r>
    </w:p>
    <w:p>
      <w:pPr>
        <w:pStyle w:val="Normal"/>
        <w:rPr>
          <w:lang w:val="es-ES"/>
        </w:rPr>
      </w:pPr>
      <w:r>
        <w:rPr>
          <w:lang w:val="es-ES"/>
        </w:rPr>
        <w:t>Si la masa que cuelga es triple, la elongación será------------------------------------------------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scuela Europea Bruselas I</w:t>
    </w:r>
  </w:p>
  <w:p>
    <w:pPr>
      <w:pStyle w:val="Header"/>
      <w:rPr/>
    </w:pPr>
    <w:r>
      <w:rPr/>
      <w:t>S4</w:t>
      <w:tab/>
      <w:t>Nombr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44:00Z</dcterms:created>
  <dc:creator>European  School Brussels I - Uccle</dc:creator>
  <dc:description/>
  <dc:language>en-US</dc:language>
  <cp:lastModifiedBy>user</cp:lastModifiedBy>
  <dcterms:modified xsi:type="dcterms:W3CDTF">2015-09-11T10:47:00Z</dcterms:modified>
  <cp:revision>3</cp:revision>
  <dc:subject/>
  <dc:title>Práctica Ley de Hooke</dc:title>
</cp:coreProperties>
</file>